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669534178"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798003166"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